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  <w:gridCol w:w="6720"/>
      </w:tblGrid>
      <w:tr>
        <w:trPr>
          <w:trHeight w:val="247" w:hRule="atLeast"/>
        </w:trPr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20" w:type="dxa"/>
            <w:tcBorders/>
          </w:tcPr>
          <w:p>
            <w:pPr>
              <w:pStyle w:val="Heading3"/>
              <w:rPr/>
            </w:pPr>
            <w:r>
              <w:rPr/>
              <w:t>Приложение №1  к постановлению Администрации</w:t>
            </w:r>
          </w:p>
          <w:p>
            <w:pPr>
              <w:pStyle w:val="Heading3"/>
              <w:rPr/>
            </w:pPr>
            <w:r>
              <w:rPr/>
              <w:t>города Шарыпово от 04.10.2013 г. № 244</w:t>
            </w:r>
          </w:p>
        </w:tc>
      </w:tr>
    </w:tbl>
    <w:p>
      <w:pPr>
        <w:pStyle w:val="Heading3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ind w:firstLine="851"/>
        <w:jc w:val="center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Паспорт муниципальной программы муниципального образования города Шарыпово Красноярского края «Развитие инвестиционной деятельности малого и среднего предпринимательства на территории муниципального образования города Шарыпово» на 2014-2016 год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инвестиционной деятельности малого и среднего предпринимательства на территории муниципального образования города Шарыпово» на 2014-2016 годы (далее –  Программа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номная некоммерческая организация  «Агентство  поддержки малого и среднего бизнеса города Шарыпово» (далее по тексту – АНО «Агентство  поддержки МСБ г. Шарыпово»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ГБУ «Центр занятости населения города Шарыпово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 отношениям Администрации города Шарыпо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ем Администрации города Шарыпово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муниципальной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Формирование благоприятного инвестиционного климата на территории города Шарып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субъектов малого и среднего предпринимательства в городе Шарыпово на 2014-2016 год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и улучшение  инвестиционного климата на территории город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благоприятных условий для развития малого и среднего предпринимательства в горо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лечение инвестиций на территорию город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с 2014 по 2016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Увеличение оборота  организаций малого и среднего бизнеса, занимающихся обрабатывающим производством с 119,8 млн. рублей до 158,2 млн. рублей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субъектов малого и среднего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а, получивших государственную поддержку (ежегодно), 12 единиц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 Количество созданных рабочих мест  в секторе малого и среднего  предпринимательства (ежегодно), 34 единиц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 Количество сохраненных рабочих мест в секторе малого и среднего предпринимательства за весь период реализации подпрограммы,  200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ъем привлеченных инвестиций в секторе малого и среднего предпринимательства  за период реализации Программы 60,9 млн. рубле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 разбивке по источникам финансирования по годам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750 000,0 рублей за счет средств городского бюджет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0 00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 00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0 000,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45:00Z</dcterms:created>
  <dc:creator>Финуправление</dc:creator>
  <dc:description/>
  <cp:keywords/>
  <dc:language>en-US</dc:language>
  <cp:lastModifiedBy>Финуправление</cp:lastModifiedBy>
  <dcterms:modified xsi:type="dcterms:W3CDTF">2013-11-15T01:54:00Z</dcterms:modified>
  <cp:revision>2</cp:revision>
  <dc:subject/>
  <dc:title>Приложение №1  к постановлению Администрации</dc:title>
</cp:coreProperties>
</file>